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рој: 06-240/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-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12.   2018. 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члана 53. став 1. члана 55., члана 56. и члана 59. став 2. Пословника Скупштине града Врања („Службени гласник града Врања“, број 3/18-пречишћен текст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А З И В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РИДЕСЕТУ</w:t>
      </w:r>
      <w:r>
        <w:rPr>
          <w:rFonts w:cs="Arial" w:ascii="Arial" w:hAnsi="Arial"/>
          <w:sz w:val="22"/>
          <w:szCs w:val="22"/>
          <w:lang w:val="sr-CS"/>
        </w:rPr>
        <w:t xml:space="preserve"> седницу Скупштине града Врања, за </w:t>
      </w:r>
      <w:r>
        <w:rPr>
          <w:rFonts w:cs="Arial" w:ascii="Arial" w:hAnsi="Arial"/>
          <w:b/>
          <w:sz w:val="22"/>
          <w:szCs w:val="22"/>
        </w:rPr>
        <w:t>26</w:t>
      </w:r>
      <w:r>
        <w:rPr>
          <w:rFonts w:cs="Arial" w:ascii="Arial" w:hAnsi="Arial"/>
          <w:b/>
          <w:sz w:val="22"/>
          <w:szCs w:val="22"/>
          <w:lang w:val="sr-CS"/>
        </w:rPr>
        <w:t xml:space="preserve">. 12. 2018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(СРЕДА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Седница ће се одржати у великој сали Скупштине града Врања, са почетком у </w:t>
      </w:r>
      <w:r>
        <w:rPr>
          <w:rFonts w:cs="Arial" w:ascii="Arial" w:hAnsi="Arial"/>
          <w:b/>
          <w:sz w:val="22"/>
          <w:szCs w:val="22"/>
          <w:lang w:val="sr-CS"/>
        </w:rPr>
        <w:t>09,00 часов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За седницу предлажем следећ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 Н Е В Н И  Р Е 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 Претрес Програма пословања и Финансијског плана пословања Јавног предузећа „Водовод“ Врање за 2019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поднеће Горан Ђорђевић, директор Јавног предузећа „Водовод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2. Претрес Програма пословања и Финансијског плана пословања Јавног комуналног  предузећа „Комрад“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Момир Стојилковић, директор Јавног комуналног предузећа „Комрад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3. Претрес Програма пословања и Финансијског плана пословања Јавног предузећа „Нови дом““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 поднеће Горан Петровић, директор Јавног предузећа  „Нови дом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4. Претрес Програма пословања и Финансијског плана пословања Јавног предузећа „Завод за урбанизам“ Врање за 2019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Татјана Цветковић, в.д.директора Јавног предузећа „Завод за урбанизам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5. Претрес Програма пословања и Финансијског плана пословања Јавног предузећа „Управа Бање“ Врањска Бања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Ивица Миленковић, директор Јавног  предузећа „Управа Бање“ Врањска Бањ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6. Претрес Програма пословања и Финансијског плана пословања Јавног комуналног предузећа „Паркинг сервис“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(Уводно излагање поднеће Марјан Станковић, директор  Јавног комуналног предузећа „Паркинг сервис“ Врање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7. Претрес Програма рада и Финансијског плана Јавне установе – Центар за социјални рад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Драгана Арсић, директор Јавне установе – Центар за социјални  рад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8. Претрес Програма рада и Финансијског плана Јавне установе – Центар за развој локалних услуга социјалне заштите Врање за 2019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Ивана Тасић, директор  Јавне установе-Центар за развој локалних услуга социјалне заштите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9. Претрес Програма рада и Финансијског плана Јавне установе – Позориште „Бора Станковић“ 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Ненад Јовић, директор  Јавне установе Позориште „Бора Станковић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0. Претрес Програма рада и Финансијског плана Установе-Јавна библиотека „Бора Станковић“ Врање за 2019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Зоран Најдић, директор  Установе – Јавна библиотека „Бора Станковић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1. Претрес Програма рада и Финансијског плана Јавне установе – Народни музеј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Саша Стаменковић, директор Јавне установе – Народни музеј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2. Претрес Програма рада и Финансијског плана Јавне установе – Народни универзитет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Гордана Димитријевић, директор  Јавне установе – Народни универзитет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3. Претрес Програма рада и Финансијског плана Јавне установе – Историјски архив „31. јануар“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Боривоје Манасијевић, директор Јавне установе – Историјски архив „31. јануар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4. Претрес Програма рада и Финансијског плана Јавне установе – Школа анимираног филма Врање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Мирослав Ђерић, директор  Јавне установе – Школа анимираног филма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15.Претрес Програма рада и Финансијског плана Јавне установе – Туристичка организација града Врања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Весна Петровић, директор Јавне установе – Туристичка организација града Врања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6. Претрес Програма рада и Финансијског плана Јавне установе – Регионални центар за таленте Врање за 2019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Јасмина Вељковић, в.д директора  Јавне установе – Регионални центар за таленте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7. Претрес Програма рада и Финансијског плана Јавне установе – Спортска хала Врање за 2019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Бобан Младеновић, директор  Јавне установе – Спортска хала Врање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8. Претрес Програма рада и Финансијског плана ЗУ Апотеке Врање за 2019.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Ивана Костић,  директор Здравствене установе Апотеке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19.  Претрес Програма подстицаја за развој „Слободне зоне Врање“ за 2019.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Горан Живковић, директор „Слободне зоне“ Врањ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20. Претрес Предлога програма рада Скупштине града Врања за 2019. годину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Дејан Тричковић, председник Скупштине града Врањ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21.Претрес Предлога Одлуке о изради Плана генералне регулације зоне 1 у Врању – „Централна зона“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22. Претрес Предлога Одлуке о изради Плана генералне регулације зоне 3 у Врању – „Доње Врање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под редним бројем 21 и 22 поднеће Јована Антић руководилац Одељења за урбанизам, имовинско-правне послове, комунално-стамбене делатности и заштиту животне средин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3. Претрес Предлога Одлуке о матичним подручјима на територији града –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поднеће Марина Стојановић, руководилац Одељења за општу управу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4. Претрес Предлога Одлуке о утврђивању прихода који припадају Граду, односно Градској општини Врањска Бања у 2019.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5. Претрес Предлога Одлуке о изменама и допунама Одлуке о постављању мањих монтажних објеката привременог карактера на територији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под редним бројем 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- 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поднеће Бојан Костић, члан Градског већа за ресор - буџет и финасиј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6. Претрес Предлога Одлуке о изменама и допунама Одлуке о утврђивању доприноса за уређивање грађевинског земљишта и закупнине за закуп грађевинског земљишта у јавној свој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поднеће Дејан Станојевић, члан Градског већа за ресор –комунална делатност и инфраструктур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7.Претрес допуне Локалног акционог плана за побољшање положаја Рома и Ромкиња гада Врања и Градске општине Врањска Б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поднеће Дејан Ивановић, члан Градског већа за ресор – националне мањине, етничке заједнице и невладине организације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28.Претрес Информације о стању безбедности саобраћаја на територији Града Врања у 2018.годин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9.Претрес Предлога Решења о образовању стручне Комисије за израду Годишњих прогама заштите, уређења и коришћења пољоприовредног земљишта града Вр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поднеће Небојша Младеновић, члан Градског већа за ресор –пољопривреда, агроекономија и развој села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30.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а школског одбора основне школе „Светозар Марковић“ у Врању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и допуни решења о именовању школских одбора у основним школама на територији града Вра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31. Претре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разрешењу члана Управног одбора Установе – Јавна библиотека „Бора Станковић“ Врање;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Предлога Решења о измени решења о именовању председника и чланова Управног одбора Установе – Јавна библиотека „Бора Станковић“ Вр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 Уводно излагање за тачке под бројем 29-30 поднеће Мирослав Нешић, председник Комисије за мандатно-имунитетска  и административна питања и избор и именовања Скупштине града Врањ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2.Питања и предлоз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ачан дневни ред  утврдиће се на самој с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исуство седници је обавезно за све одборни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случају оправдане  спречности обавестити на телефон 402-38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6:00Z</dcterms:created>
  <dc:creator>rdjokovic</dc:creator>
  <dc:description/>
  <cp:keywords/>
  <dc:language>en-US</dc:language>
  <cp:lastModifiedBy>sdjokovic</cp:lastModifiedBy>
  <cp:lastPrinted>2017-12-22T14:33:00Z</cp:lastPrinted>
  <dcterms:modified xsi:type="dcterms:W3CDTF">2019-01-22T10:08:00Z</dcterms:modified>
  <cp:revision>114</cp:revision>
  <dc:subject/>
  <dc:title>Република Србија</dc:title>
</cp:coreProperties>
</file>